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Правительства Самар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sz w:val="28"/>
          <w:szCs w:val="20"/>
        </w:rPr>
        <w:t>«О  внесении изменений 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управлением организации торгов Самарской области                             разработан проект постановления Правительства Самарской области                   «О  внесении изменений 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далее – проект постановле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становления не потребует выделения денежных средств из областного бюджет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37:00Z</dcterms:created>
  <dc:creator>мсх</dc:creator>
  <dc:description/>
  <dc:language>en-US</dc:language>
  <cp:lastModifiedBy>Усанов Андрей Сергеевич</cp:lastModifiedBy>
  <cp:lastPrinted>2014-07-30T14:07:00Z</cp:lastPrinted>
  <dcterms:modified xsi:type="dcterms:W3CDTF">2017-12-26T06:37:00Z</dcterms:modified>
  <cp:revision>2</cp:revision>
  <dc:subject/>
  <dc:title>ПОЯСНИТЕЛЬНАЯ ЗАПИСКА</dc:title>
</cp:coreProperties>
</file>